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«20» сентября 2025 года</w:t>
        <w:tab/>
        <w:t xml:space="preserve">                                         </w:t>
        <w:tab/>
        <w:t xml:space="preserve">     № </w:t>
        <w:tab/>
        <w:t>124/704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08 часов 20 мину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аршиновой Олеси Борисовны, Кукина Вячеслава Валентиновича,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гнерубова Виктора Егоровича, Попова Игоря Владимирович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авильникова Александра Николаевича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мандатному избирательному округу № 2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5 года в районной газете «Грязинские известия» официально опубликованы результаты выборов депутатов Совета депутатов Грязи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Грязинского района от «16» июня 2025 года  № 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Грязинского района от «15» сентября 2025 года  № 120/694 «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2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Гряз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851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 Варшинову Олесю Борисовну, Кукина Вячеслава Валентиновича, Огнерубова Виктора Егоровича, Попова Игоря Владимировича, Правильникова Александра Николаевича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пятимандатному избирательному округу № 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42" w:firstLine="993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410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 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.А. Козлова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.Н. Болдыш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37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5T06:37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